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8.18) 03-06/641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5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820"/>
      </w:tblGrid>
      <w:tr>
        <w:trPr>
          <w:trHeight w:val="123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Чебоксары, г. Чебоксары, пр-т Мира, 78</w:t>
            </w:r>
          </w:p>
        </w:tc>
      </w:tr>
      <w:tr>
        <w:trPr>
          <w:trHeight w:val="125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г. Нижний Новгород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21"/>
        <w:gridCol w:w="6"/>
        <w:gridCol w:w="3782"/>
        <w:gridCol w:w="4821"/>
      </w:tblGrid>
      <w:tr>
        <w:trPr>
          <w:trHeight w:val="89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44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42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416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817" w:hRule="atLeast"/>
        </w:trPr>
        <w:tc>
          <w:tcPr>
            <w:tcW w:w="949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55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Ивана Роман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Прокофь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итвин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Студенче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375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35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31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335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24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42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8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94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400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76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440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82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1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20" w:hRule="atLeast"/>
        </w:trPr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1"/>
        <w:gridCol w:w="1701"/>
        <w:gridCol w:w="1701"/>
        <w:gridCol w:w="1842"/>
      </w:tblGrid>
      <w:tr>
        <w:trPr>
          <w:trHeight w:val="48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944"/>
        <w:gridCol w:w="991"/>
        <w:gridCol w:w="993"/>
        <w:gridCol w:w="1134"/>
        <w:gridCol w:w="992"/>
        <w:gridCol w:w="993"/>
        <w:gridCol w:w="991"/>
        <w:gridCol w:w="851"/>
      </w:tblGrid>
      <w:tr>
        <w:trPr>
          <w:trHeight w:val="252" w:hRule="atLeast"/>
        </w:trPr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1" w:hRule="atLeast"/>
        </w:trPr>
        <w:tc>
          <w:tcPr>
            <w:tcW w:w="16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382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10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5:45; 06:04; 06:35; 06:48; 07:05; 07:40; 08:10; 08:35; 09:20; 10:24; 11:15; 11:47; 12:32; 14:20; 15:20; 15: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21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9:45; 10:04; 10:35; 10:40; 11:05; 11:40; 12:10; 12:35; 13:20; 14:24; 15:15; 15:47; 16:32; 18:20; 19:20; 19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944"/>
        <w:gridCol w:w="991"/>
        <w:gridCol w:w="993"/>
        <w:gridCol w:w="1134"/>
        <w:gridCol w:w="992"/>
        <w:gridCol w:w="993"/>
        <w:gridCol w:w="991"/>
        <w:gridCol w:w="851"/>
      </w:tblGrid>
      <w:tr>
        <w:trPr>
          <w:trHeight w:val="274" w:hRule="atLeast"/>
        </w:trPr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6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386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21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6:30; 08:10; 09:20; 10:20; 11:30; 11:55; 12:40; 13:05; 13:45; 13:55; 14:35; 15:17; 15:45; 16:40; 17:25; 17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10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0:30; 12:10; 13:20; 14:20; 15:30; 15:55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:40; 17:05; 17:45; 17:55; 18:35; 19:17; 19:45; 20:40; 21:25; 22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50</Characters>
  <CharactersWithSpaces>5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2:00Z</dcterms:created>
  <dc:creator/>
  <dc:description/>
  <dc:language>en-US</dc:language>
  <cp:lastModifiedBy/>
  <dcterms:modified xsi:type="dcterms:W3CDTF">2018-09-05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